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871404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 січня  2012 року                                                                                            № 483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від  13 січня 2012 року № 30, з метою сприяння вирішення побутово-значимих для міста питань з підготовки господарського комплексу, об’єктів соціально - культурного призначення м. Біла Церква  та утримання об’єктів благоустрою міста,  відповідно до законів України «Про благоустрій населених пунктів» від 16.09.2008 року № 209-УІ та «Про місцеве самоврядування в Україні», рішення Білоцерківської міської ради від 19.07.2006 року № 62 «Про створення цільового фонду Білоцерківської міської ради», рішення Білоцерківської міської ради № 446-17-</w:t>
      </w:r>
      <w:r>
        <w:rPr>
          <w:lang w:val="en-US"/>
        </w:rPr>
        <w:t>VI</w:t>
      </w:r>
      <w:r>
        <w:rPr>
          <w:lang w:val="uk-UA"/>
        </w:rPr>
        <w:t xml:space="preserve"> від 28 грудня 2011 року «Про внесення змін та доповнень до рішення Білоцерківської міської ради від 19.07.2006 року №62 «Про створення цільового фонду Білоцерківської міської ради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перелік об’єктів на які спрямовуються залишки коштів цільового фонду станом на 01.01.2012 року для погашення кредиторської заборгованості за 2011 рік в сумі  827634,05 грн.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6.01.2012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№ 483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об’єктів на які спрямовуються залишки коштів цільового ф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аном на 01.01.2012 року для погашення кредиторської заборгованості</w:t>
      </w:r>
    </w:p>
    <w:p>
      <w:pPr>
        <w:pStyle w:val="Normal"/>
        <w:jc w:val="center"/>
        <w:rPr/>
      </w:pPr>
      <w:r>
        <w:rPr>
          <w:lang w:val="uk-UA"/>
        </w:rPr>
        <w:t>за 2011 рік в сумі  827634,05 грн.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       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лення сухостійних та аварійних дер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67,5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відлов блукаючих агресивних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1340,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  <w:lang w:val="uk-UA" w:eastAsia="uk-UA"/>
              </w:rPr>
              <w:t>підбирання трупів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7884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  <w:lang w:val="uk-UA" w:eastAsia="uk-UA"/>
              </w:rPr>
              <w:t>виготовлення та встановлення у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19787,1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  <w:lang w:val="uk-UA" w:eastAsia="uk-UA"/>
              </w:rPr>
              <w:t>охорона хвойних наса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12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обробка хвойних насаджень барв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7996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тановлення новорічної ял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88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апітальний  ремонт доріг місцевого зна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7102,2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апітальний ремонт прибудинкової  дощової каналізації (в т.ч. ПК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2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>поточний ремонт вули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>323776,86</w:t>
            </w:r>
          </w:p>
        </w:tc>
      </w:tr>
    </w:tbl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О.Б.Олійник</w:t>
      </w:r>
    </w:p>
    <w:p>
      <w:pPr>
        <w:pStyle w:val="Style13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5:00Z</dcterms:created>
  <dc:creator>Customer</dc:creator>
  <dc:description/>
  <cp:keywords/>
  <dc:language>en-US</dc:language>
  <cp:lastModifiedBy>Lubov</cp:lastModifiedBy>
  <cp:lastPrinted>2011-11-01T11:24:00Z</cp:lastPrinted>
  <dcterms:modified xsi:type="dcterms:W3CDTF">2011-11-01T12:30:00Z</dcterms:modified>
  <cp:revision>3</cp:revision>
  <dc:subject/>
  <dc:title>Проект</dc:title>
</cp:coreProperties>
</file>